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 Page Report Ab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third person, draft a one-page report about yourself. For example, draft a document that you could include in a directory for an organization of which you are a member. Think of the </w:t>
      </w:r>
      <w:r>
        <w:rPr>
          <w:i/>
        </w:rPr>
        <w:t>About the Author</w:t>
      </w:r>
      <w:r>
        <w:rPr/>
        <w:t xml:space="preserve"> paragraphs found in books and magazines, or the </w:t>
      </w:r>
      <w:r>
        <w:rPr>
          <w:i/>
        </w:rPr>
        <w:t>About the Performers</w:t>
      </w:r>
      <w:r>
        <w:rPr/>
        <w:t xml:space="preserve"> paragraphs found in a theatre program. If necessary search online to see what should be included in your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 space the report, set the margins to 1” on all sides, apply the Heading 1 style to the title, use 12-point font in a serif font style (Times New Roman is one example), and justify the paragraphs. If the document extends onto a second page change the top margin to 0.75” and the bottom to 0.5”. Include a foo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this in your custom folder as Report Abou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23:00Z</dcterms:created>
  <dc:creator>Lenovo User</dc:creator>
  <dc:description/>
  <cp:keywords/>
  <dc:language>en-US</dc:language>
  <cp:lastModifiedBy>Lenovo User</cp:lastModifiedBy>
  <dcterms:modified xsi:type="dcterms:W3CDTF">2010-10-12T14:32:00Z</dcterms:modified>
  <cp:revision>1</cp:revision>
  <dc:subject/>
  <dc:title/>
</cp:coreProperties>
</file>